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535447913"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498106043"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124584975"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92365329"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